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TH Sarabun New" w:hAnsi="TH Sarabun New" w:eastAsia="Cordia New" w:cs="TH Sarabun New"/>
          <w:b/>
          <w:b/>
          <w:bCs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b/>
          <w:bCs/>
          <w:sz w:val="40"/>
          <w:szCs w:val="40"/>
          <w:lang w:bidi="th-TH"/>
        </w:rPr>
        <w:t>“</w:t>
      </w:r>
      <w:r>
        <w:rPr>
          <w:rFonts w:ascii="TH Sarabun New" w:hAnsi="TH Sarabun New" w:eastAsia="Cordia New" w:cs="TH Sarabun New"/>
          <w:b/>
          <w:b/>
          <w:bCs/>
          <w:sz w:val="40"/>
          <w:sz w:val="40"/>
          <w:szCs w:val="40"/>
          <w:lang w:bidi="th-TH"/>
        </w:rPr>
        <w:t xml:space="preserve">บางกอกมอเตอร์โชว์” ครั้งที่ </w:t>
      </w:r>
      <w:r>
        <w:rPr>
          <w:rFonts w:eastAsia="Cordia New" w:cs="TH Sarabun New" w:ascii="TH Sarabun New" w:hAnsi="TH Sarabun New"/>
          <w:b/>
          <w:bCs/>
          <w:sz w:val="40"/>
          <w:szCs w:val="40"/>
          <w:lang w:bidi="th-TH"/>
        </w:rPr>
        <w:t xml:space="preserve">46 </w:t>
      </w:r>
    </w:p>
    <w:p>
      <w:pPr>
        <w:pStyle w:val="Normal"/>
        <w:pBdr/>
        <w:jc w:val="center"/>
        <w:rPr>
          <w:rFonts w:ascii="TH Sarabun New" w:hAnsi="TH Sarabun New" w:eastAsia="Cordia New" w:cs="TH Sarabun New"/>
          <w:b/>
          <w:b/>
          <w:bCs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b/>
          <w:b/>
          <w:bCs/>
          <w:sz w:val="40"/>
          <w:sz w:val="40"/>
          <w:szCs w:val="40"/>
          <w:lang w:bidi="th-TH"/>
        </w:rPr>
        <w:t xml:space="preserve">กรังด์ปรีซ์ฯ ผนึกพันธมิตร </w:t>
      </w:r>
      <w:r>
        <w:rPr>
          <w:rFonts w:eastAsia="Cordia New" w:cs="TH Sarabun New" w:ascii="TH Sarabun New" w:hAnsi="TH Sarabun New"/>
          <w:b/>
          <w:bCs/>
          <w:sz w:val="40"/>
          <w:szCs w:val="40"/>
          <w:lang w:bidi="th-TH"/>
        </w:rPr>
        <w:t xml:space="preserve">54 </w:t>
      </w:r>
      <w:r>
        <w:rPr>
          <w:rFonts w:ascii="TH Sarabun New" w:hAnsi="TH Sarabun New" w:eastAsia="Cordia New" w:cs="TH Sarabun New"/>
          <w:b/>
          <w:b/>
          <w:bCs/>
          <w:sz w:val="40"/>
          <w:sz w:val="40"/>
          <w:szCs w:val="40"/>
          <w:lang w:bidi="th-TH"/>
        </w:rPr>
        <w:t>แบรนด์ดัง</w:t>
      </w:r>
    </w:p>
    <w:p>
      <w:pPr>
        <w:pStyle w:val="Normal"/>
        <w:pBdr/>
        <w:jc w:val="center"/>
        <w:rPr>
          <w:rFonts w:ascii="TH Sarabun New" w:hAnsi="TH Sarabun New" w:eastAsia="Cordia New" w:cs="TH Sarabun New"/>
          <w:b/>
          <w:b/>
          <w:bCs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b/>
          <w:b/>
          <w:bCs/>
          <w:sz w:val="40"/>
          <w:sz w:val="40"/>
          <w:szCs w:val="40"/>
          <w:lang w:bidi="th-TH"/>
        </w:rPr>
        <w:t xml:space="preserve">ปลุกอุตสาหกรรมยานยนต์ไทย 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บริษัท กรังด์ปรีซ์ อินเตอร์เนชั่นแนล จำกัด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(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มหาช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)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ร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่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วมกับผู้ประกอบการในอุตสาหกรรมยานยนต์กว่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54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แบรนด์ดัง จัดงาน “บางกอกอินเตอร์เนชั่นแนล มอเตอร์โชว์” ครั้งที่ </w:t>
      </w:r>
      <w:r>
        <w:rPr>
          <w:rFonts w:eastAsia="Cordia New" w:cs="TH Sarabun New" w:ascii="TH Sarabun New" w:hAnsi="TH Sarabun New"/>
          <w:sz w:val="40"/>
          <w:szCs w:val="40"/>
        </w:rPr>
        <w:t>46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ภายใต้ธีม “</w:t>
      </w:r>
      <w:r>
        <w:rPr>
          <w:rFonts w:eastAsia="Cordia New" w:cs="TH Sarabun New" w:ascii="TH Sarabun New" w:hAnsi="TH Sarabun New"/>
          <w:sz w:val="40"/>
          <w:szCs w:val="40"/>
        </w:rPr>
        <w:t>The Talk of Sensuous  A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utomotive</w:t>
      </w:r>
      <w:r>
        <w:rPr>
          <w:rFonts w:eastAsia="Cordia New" w:cs="TH Sarabun New" w:ascii="TH Sarabun New" w:hAnsi="TH Sarabun New"/>
          <w:sz w:val="40"/>
          <w:szCs w:val="40"/>
        </w:rPr>
        <w:t xml:space="preserve">”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หรือ “สนทนาภาษายานยนต์” ชูไฮไลต์พื้นที่โซนใหม่จัดแสดงอะไหล่รถอีวีและสันดาป หลังปิดดีลเครือข่ายผู้ผลิตและจำหน่ายจากประเทศจีน โดยงานจะมีขึ้นระหว่างวันที่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2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มีนาคม –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มษายน พ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.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ศ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.2568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ณ อิมแพค ชาเลนเจอร์ ฮอลล์ </w:t>
      </w:r>
      <w:r>
        <w:rPr>
          <w:rFonts w:eastAsia="Cordia New" w:cs="TH Sarabun New" w:ascii="TH Sarabun New" w:hAnsi="TH Sarabun New"/>
          <w:sz w:val="40"/>
          <w:szCs w:val="40"/>
        </w:rPr>
        <w:t xml:space="preserve">1-3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และ ฟอรั่ม ฮอลล์ </w:t>
      </w:r>
      <w:r>
        <w:rPr>
          <w:rFonts w:eastAsia="Cordia New" w:cs="TH Sarabun New" w:ascii="TH Sarabun New" w:hAnsi="TH Sarabun New"/>
          <w:sz w:val="40"/>
          <w:szCs w:val="40"/>
        </w:rPr>
        <w:t xml:space="preserve">4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มืองทองธานี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ดร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.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ปราจิน เอี่ยมลำเนา ประธานจัดงาน “บางกอกอินเตอร์เนชั่นแนล มอเตอร์โชว์” ครั้งที่ </w:t>
      </w:r>
      <w:r>
        <w:rPr>
          <w:rFonts w:eastAsia="Cordia New" w:cs="TH Sarabun New" w:ascii="TH Sarabun New" w:hAnsi="TH Sarabun New"/>
          <w:sz w:val="40"/>
          <w:szCs w:val="40"/>
        </w:rPr>
        <w:t>46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กล่าวว่า “สำหรับงานมอเตอร์โชว์ในปีนี้ จัดขึ้นภายใต้ธีม “</w:t>
      </w:r>
      <w:r>
        <w:rPr>
          <w:rFonts w:eastAsia="Cordia New" w:cs="TH Sarabun New" w:ascii="TH Sarabun New" w:hAnsi="TH Sarabun New"/>
          <w:sz w:val="40"/>
          <w:szCs w:val="40"/>
        </w:rPr>
        <w:t>The Talk of Sensuous  A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utomotive</w:t>
      </w:r>
      <w:r>
        <w:rPr>
          <w:rFonts w:eastAsia="Cordia New" w:cs="TH Sarabun New" w:ascii="TH Sarabun New" w:hAnsi="TH Sarabun New"/>
          <w:sz w:val="40"/>
          <w:szCs w:val="40"/>
        </w:rPr>
        <w:t xml:space="preserve">”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หรือ “สนทนาภาษายานยนต์” สื่อถึงปรัชญาแนวทางการออกแบบในโลกยานยนต์ที่สื่อสารเข้าถึงอารมณ์ความรู้สึกที่เต็มเปี่ยมด้วยพลัง ความปราถนา แรงบันดาลใจ สื่อสารเป็นภาษาของยานยนต์ เพื่อสะท้อนแนวคิด การสร้างสรรค์พัฒนา และประสบการณ์สุนทรียภาพทางอารมณ์อย่างที่คุณค่า”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40"/>
          <w:szCs w:val="40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นายจาตุรนต์ โกมลมิศร์ รองประธานจัดงาน “บางกอกอินเตอร์เนชั่นแนล มอเตอร์โชว์” ครั้งที่ </w:t>
      </w:r>
      <w:r>
        <w:rPr>
          <w:rFonts w:eastAsia="Cordia New" w:cs="TH Sarabun New" w:ascii="TH Sarabun New" w:hAnsi="TH Sarabun New"/>
          <w:sz w:val="40"/>
          <w:szCs w:val="40"/>
        </w:rPr>
        <w:t>46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“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โดยปัจจุบันมีผู้ประกอบการยานยนต์จากยุโรปและเอเชียตอบรับเข้าร่วมออกบูธภายในงานฯ แล้ว </w:t>
      </w:r>
      <w:r>
        <w:rPr>
          <w:rFonts w:eastAsia="Cordia New" w:cs="TH Sarabun New" w:ascii="TH Sarabun New" w:hAnsi="TH Sarabun New"/>
          <w:sz w:val="40"/>
          <w:szCs w:val="40"/>
        </w:rPr>
        <w:t>54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ราย แยกเป็นรถยนต์ </w:t>
      </w:r>
      <w:r>
        <w:rPr>
          <w:rFonts w:eastAsia="Cordia New" w:cs="TH Sarabun New" w:ascii="TH Sarabun New" w:hAnsi="TH Sarabun New"/>
          <w:sz w:val="40"/>
          <w:szCs w:val="40"/>
        </w:rPr>
        <w:t>41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บริษัท และจักรยานยนต์ </w:t>
      </w:r>
      <w:r>
        <w:rPr>
          <w:rFonts w:eastAsia="Cordia New" w:cs="TH Sarabun New" w:ascii="TH Sarabun New" w:hAnsi="TH Sarabun New"/>
          <w:sz w:val="40"/>
          <w:szCs w:val="40"/>
        </w:rPr>
        <w:t>13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 </w:t>
      </w:r>
      <w:r>
        <w:rPr>
          <w:rFonts w:ascii="TH Sarabun New" w:hAnsi="TH Sarabun New" w:cs="TH Sarabun New"/>
          <w:sz w:val="40"/>
          <w:sz w:val="40"/>
          <w:szCs w:val="40"/>
        </w:rPr>
        <w:t xml:space="preserve">สำหรับการจัดงานในครั้งนี้ ได้รับการตอบรับจากผู้ประกอบการที่เข้าร่วมออกงานอย่างเป็นอย่างดี นอกจากนี้ ยังได้รับการตอบรับการเข้าร่วมออกงานฯของกลุ่มลูกค้ารายใหม่ที่เป็นแบรนด์ยานยนต์ไฟฟ้า ที่เพิ่งเข้ามาเปิดตัวในประเทศไทย อาทิ </w:t>
      </w:r>
      <w:r>
        <w:rPr>
          <w:rFonts w:cs="TH Sarabun New" w:ascii="TH Sarabun New" w:hAnsi="TH Sarabun New"/>
          <w:sz w:val="40"/>
          <w:szCs w:val="40"/>
          <w:lang w:bidi="th-TH"/>
        </w:rPr>
        <w:t xml:space="preserve">ZEEKR, OMODA&amp;JAECOO, CHERY, FARIZON, JUNEYAO </w:t>
      </w:r>
      <w:r>
        <w:rPr>
          <w:rFonts w:cs="TH Sarabun New" w:ascii="TH Sarabun New" w:hAnsi="TH Sarabun New"/>
          <w:sz w:val="40"/>
          <w:szCs w:val="40"/>
        </w:rPr>
        <w:t xml:space="preserve">, RIDDARA </w:t>
      </w:r>
      <w:r>
        <w:rPr>
          <w:rFonts w:ascii="TH Sarabun New" w:hAnsi="TH Sarabun New" w:cs="TH Sarabun New"/>
          <w:sz w:val="40"/>
          <w:sz w:val="40"/>
          <w:szCs w:val="40"/>
          <w:lang w:bidi="th-TH"/>
        </w:rPr>
        <w:t xml:space="preserve">และ </w:t>
      </w:r>
      <w:r>
        <w:rPr>
          <w:rFonts w:cs="TH Sarabun New" w:ascii="TH Sarabun New" w:hAnsi="TH Sarabun New"/>
          <w:sz w:val="40"/>
          <w:szCs w:val="40"/>
          <w:lang w:bidi="th-TH"/>
        </w:rPr>
        <w:t xml:space="preserve">GEELY </w:t>
      </w:r>
      <w:r>
        <w:rPr>
          <w:rFonts w:ascii="TH Sarabun New" w:hAnsi="TH Sarabun New" w:cs="TH Sarabun New"/>
          <w:sz w:val="40"/>
          <w:sz w:val="40"/>
          <w:szCs w:val="40"/>
          <w:lang w:bidi="th-TH"/>
        </w:rPr>
        <w:t xml:space="preserve">รวมถึงเทคโนโลยีระบบนำทางภายในรถยนต์ </w:t>
      </w:r>
      <w:r>
        <w:rPr>
          <w:rFonts w:cs="TH Sarabun New" w:ascii="TH Sarabun New" w:hAnsi="TH Sarabun New"/>
          <w:sz w:val="40"/>
          <w:szCs w:val="40"/>
        </w:rPr>
        <w:t xml:space="preserve">HUAWEI </w:t>
      </w:r>
      <w:r>
        <w:rPr>
          <w:rFonts w:ascii="TH Sarabun New" w:hAnsi="TH Sarabun New" w:cs="TH Sarabun New"/>
          <w:sz w:val="40"/>
          <w:sz w:val="40"/>
          <w:szCs w:val="40"/>
        </w:rPr>
        <w:t>นอกจากนี้ยังมีแบรนด์รถจักรยานยนต์ไฟฟ้า</w:t>
      </w:r>
      <w:r>
        <w:rPr>
          <w:rFonts w:ascii="TH Sarabun New" w:hAnsi="TH Sarabun New" w:cs="TH Sarabun New"/>
          <w:sz w:val="40"/>
          <w:sz w:val="40"/>
          <w:szCs w:val="40"/>
          <w:lang w:bidi="th-TH"/>
        </w:rPr>
        <w:t xml:space="preserve"> </w:t>
      </w:r>
      <w:r>
        <w:rPr>
          <w:rFonts w:cs="TH Sarabun New" w:ascii="TH Sarabun New" w:hAnsi="TH Sarabun New"/>
          <w:sz w:val="40"/>
          <w:szCs w:val="40"/>
          <w:lang w:bidi="th-TH"/>
        </w:rPr>
        <w:t xml:space="preserve">YADEA </w:t>
      </w:r>
      <w:r>
        <w:rPr>
          <w:rFonts w:ascii="TH Sarabun New" w:hAnsi="TH Sarabun New" w:cs="TH Sarabun New"/>
          <w:sz w:val="40"/>
          <w:sz w:val="40"/>
          <w:szCs w:val="40"/>
          <w:lang w:bidi="th-TH"/>
        </w:rPr>
        <w:t>ที่มาเปิดตัวครั้งแรกภายในงานฯ โดยในปีนี้มีผู้ประกอบการจากประเทศจีนเพิ่</w:t>
      </w:r>
      <w:r>
        <w:rPr>
          <w:rFonts w:ascii="TH Sarabun New" w:hAnsi="TH Sarabun New" w:cs="TH Sarabun New"/>
          <w:sz w:val="40"/>
          <w:sz w:val="40"/>
          <w:szCs w:val="40"/>
          <w:lang w:bidi="th-TH"/>
        </w:rPr>
        <w:t>ม</w:t>
      </w:r>
      <w:r>
        <w:rPr>
          <w:rFonts w:ascii="TH Sarabun New" w:hAnsi="TH Sarabun New" w:cs="TH Sarabun New"/>
          <w:sz w:val="40"/>
          <w:sz w:val="40"/>
          <w:szCs w:val="40"/>
          <w:lang w:bidi="th-TH"/>
        </w:rPr>
        <w:t xml:space="preserve">ขึ้นจากปีที่ผ่านมา </w:t>
      </w:r>
      <w:r>
        <w:rPr>
          <w:rFonts w:cs="TH Sarabun New" w:ascii="TH Sarabun New" w:hAnsi="TH Sarabun New"/>
          <w:sz w:val="40"/>
          <w:szCs w:val="40"/>
          <w:lang w:bidi="th-TH"/>
        </w:rPr>
        <w:t xml:space="preserve">14 </w:t>
      </w:r>
      <w:r>
        <w:rPr>
          <w:rFonts w:ascii="TH Sarabun New" w:hAnsi="TH Sarabun New" w:cs="TH Sarabun New"/>
          <w:sz w:val="40"/>
          <w:sz w:val="40"/>
          <w:szCs w:val="40"/>
          <w:lang w:bidi="th-TH"/>
        </w:rPr>
        <w:t xml:space="preserve">ราย” 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  <w:t>“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ส่วนในไฮไลต์ของการจัดงานฯ ปีนี้ นอกจากมีการเปิดตัวรถยนต์และรถจักรยานยนต์รุ่นใหม่ๆ ทั้งรถสันดาปและรถอีวีของผู้ประกอบการยานยนต์แล้ว บริษัทฯ ได้จัดเตรียมพื้นที่ฟอรั่ม ฮอลล์ </w:t>
      </w:r>
      <w:r>
        <w:rPr>
          <w:rFonts w:eastAsia="Cordia New" w:cs="TH Sarabun New" w:ascii="TH Sarabun New" w:hAnsi="TH Sarabun New"/>
          <w:sz w:val="40"/>
          <w:szCs w:val="40"/>
        </w:rPr>
        <w:t>4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พื้นที่กว่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9</w:t>
      </w:r>
      <w:r>
        <w:rPr>
          <w:rFonts w:eastAsia="Cordia New" w:cs="TH Sarabun New" w:ascii="TH Sarabun New" w:hAnsi="TH Sarabun New"/>
          <w:sz w:val="40"/>
          <w:szCs w:val="40"/>
        </w:rPr>
        <w:t>,000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ตารางเมตร เพื่อรองรับการออกบูธอุปกรณ์ตกแต่งรถโดยเฉพาะ โดยในปีนี้ได้ขยายฐานผู้ออกบูธแสดงสินค้าสู่กลุ่มผู้ผลิตและจำหน่ายอะไหล่รถอีวีและสันดาปที่ต้องการขยายตลาดในประเทศไทย เนื่องจากเห็นโอกาสและศักยภาพของงาน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บางกอก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อินเตอร์เนชั่นแนล มอเตอร์โชว์ ที่เป็นงานจัดแสดงยานยนต์ระดับสากล” 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  <w:t>“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จึงได้รับความร่วมมือจาก บริษัท หนานจิง ฉ่วงฉี เอ็กซิบิชั่น จากประเทศจีน ได้นำสินค้าอุปกรณ์อะไหล่รถยนต์ และรถจักรยานยนต์ไฟฟ้า จากประเทศจีน มาจัดแสดงเพื่อให้ผู้ประกอบการในประเทศไทยที่สนใจเป็นร่วมตัวแทนจำหน่ายอีกด้วย นับได้ว่า เป็นครั้งแรกของการจัดงานแสดงรถยนต์เพื่อผู้ประกอบการธุรกิจอุตสาหกรรมยานยนต์โดยตรง เป็นการเชื่อมโยงทางธุรกิจ และการสร้างเครือข่ายระหว่างผู้ประกอบการ บนพื้นที่กว่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3</w:t>
      </w:r>
      <w:r>
        <w:rPr>
          <w:rFonts w:eastAsia="Cordia New" w:cs="TH Sarabun New" w:ascii="TH Sarabun New" w:hAnsi="TH Sarabun New"/>
          <w:sz w:val="40"/>
          <w:szCs w:val="40"/>
        </w:rPr>
        <w:t>,800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ตารางเมตรภายในฟอรั่ม ฮอลล์ </w:t>
      </w:r>
      <w:r>
        <w:rPr>
          <w:rFonts w:eastAsia="Cordia New" w:cs="TH Sarabun New" w:ascii="TH Sarabun New" w:hAnsi="TH Sarabun New"/>
          <w:sz w:val="40"/>
          <w:szCs w:val="40"/>
        </w:rPr>
        <w:t>4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ระหว่างวันที่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24 – 3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มีนาคม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2568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มั่นใจได้ว่า จะได้สินค้าที่ตรงตามคุณภาพ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ใน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ราคาจากผู้ประกอบการโดยตรง” 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นอกจากนี้ ยังมีการออกบูธจัดแสดง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USED CAR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หรือรถมือสองระดับลักชัวรี่ รวมถึง สินค้าไลฟ์สไตล์ แฟชั่น สินค้ามูเตลู การแข่งขันชิงรางวัล พร้อมกิจกรรมสนุกๆอีกมากมาย ภายในฮอลล์ 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และอีก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1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งานที่แต่งเติมสีสันให้ล้อกันไปกับงานบางกอก อินเตอร์เนชั่นแนล มอเตอร์โชว์ ครั้งนี้ คือ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MU-NIVERSE “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เปิดจักรวาลมูเตลูไทย สู่คนรุ่นใหม่” เป็นอีเวนต์ที่รวบรวม เรื่องราวมูเตลูของเมืองไทยในแบบที่เข้าถึงง่าย เชื่อมโยง ความเชื่อม ศิลปะ เทคโนโลยี และไลฟ์สไตล์เข้าด้วยกัน ระหว่าง วันที่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2-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เมษายน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2568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ที่บริเวณฟอรั่ม ฮอลล์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4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พบปะกับอ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.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ลักษณ์ โหราธิบดี และแขกรับเชิญสายมูชื่อดังมากมาย พร้อมกิจกรรมดูดวง ปรึกษาฤกษ์ออกรถ ป้ายทะเบียนมงคล สินค้าเครื่องรางวัตถุมงคล กิจกรรมแลกเปลี่ยนข้อมูลของดีของสะสมสายมู พร้อมรับสติ๊กเกอร์เสริมดวงรุ่นพิเศษเฉพาะงานบางกอก อินเตอร์เนชั่นแนล มอเตอร์โชว์ เท่านั้น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นายอโณทัย เอี่ยมลำเนา ประธานเจ้าหน้าที่สายการผลิต บริษัท กรังด์ปรีซ์ อินเตอร์เนชั่นแนล จำกัด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(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มหาช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)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เปิดเผยว่า “สำหรับกิจกกรรมในปีนี้ นอกจากกิจกรรม </w:t>
      </w:r>
      <w:r>
        <w:rPr>
          <w:rFonts w:eastAsia="Cordia New" w:cs="TH Sarabun New" w:ascii="TH Sarabun New" w:hAnsi="TH Sarabun New"/>
          <w:sz w:val="40"/>
          <w:szCs w:val="40"/>
        </w:rPr>
        <w:t xml:space="preserve">E-Racing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ที่เปิดโอกาสให้ผู้เข้าชมได้สัมผัสประสบการณ์การแข่งขันรถยนต์เสมือนจริงผ่านเครื่องเล่น </w:t>
      </w:r>
      <w:r>
        <w:rPr>
          <w:rFonts w:eastAsia="Cordia New" w:cs="TH Sarabun New" w:ascii="TH Sarabun New" w:hAnsi="TH Sarabun New"/>
          <w:sz w:val="40"/>
          <w:szCs w:val="40"/>
        </w:rPr>
        <w:t>Simulator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แล้ว ทางผู้จัดยังได้รับความร่วมมือจาก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R.C.S. (Runbike Championship Series)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ประเทศญี่ปุ่น จัดกิจกรรมการแข่งขันจักรยานทรงตัวรายการ “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Grandprix Runbike Championship With R.C.S.”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ขึ้นภายในงาน โดยเป็นการจัด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Pre-Event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จำนวน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2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สนาม ซึ่งการจัดการแข่งขันดังกล่าวถือเป็นก้าวสำคัญในการผลักดันวงการกีฬาสำหรับเยาวชนในประเทศไทย รวมถึงบูธแสดงสินค้าเกี่ยวกับเด็ก กีฬา และไลฟ์สไตล์ ตลอดจนโซนกิจกรรมสำหรับครอบครัวอีกด้วย”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นายพีระพงศ์ เอี่ยมลำเนา ประธานเจ้าหน้าที่บริหาร บริษัท กรังด์ปรีซ์ อินเตอร์เนชั่นแนล จำกัด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(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มหาช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)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เปิดเผยว่า “ที่ผ่านมาบริษัทฯ ในฐานะผู้จัดงาน ได้มีการพัฒนารูปแบบการให้บริการใหม่ๆ มาอย่างต่อเนื่อง เพื่ออำนวยความสะดวกให้ทั้งผู้เข้าร่วมงาน และผู้เข้าชมงานได้รับประสบการณ์ใหม่ๆ โดยเฉพาะการนำเทคโนโลยี </w:t>
      </w:r>
      <w:r>
        <w:rPr>
          <w:rFonts w:eastAsia="Cordia New" w:cs="TH Sarabun New" w:ascii="TH Sarabun New" w:hAnsi="TH Sarabun New"/>
          <w:sz w:val="40"/>
          <w:szCs w:val="40"/>
        </w:rPr>
        <w:t xml:space="preserve">digital transformation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เข้ามาอำนวยความสะดวกในการเข้าชมงาน” 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  <w:t>“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เราได้พัฒนาบัญชี </w:t>
      </w:r>
      <w:r>
        <w:rPr>
          <w:rFonts w:eastAsia="Cordia New" w:cs="TH Sarabun New" w:ascii="TH Sarabun New" w:hAnsi="TH Sarabun New"/>
          <w:sz w:val="40"/>
          <w:szCs w:val="40"/>
        </w:rPr>
        <w:t xml:space="preserve">LINE Official Account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หรือ </w:t>
      </w:r>
      <w:r>
        <w:rPr>
          <w:rFonts w:eastAsia="Cordia New" w:cs="TH Sarabun New" w:ascii="TH Sarabun New" w:hAnsi="TH Sarabun New"/>
          <w:sz w:val="40"/>
          <w:szCs w:val="40"/>
        </w:rPr>
        <w:t xml:space="preserve">Line OA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ขึ้น เพื่อเพิ่มความสะดวกใช้ในการลงทะเบียน และยังเป็นการเพิ่มช่องทางการสื่อสารระหว่างบริษัทฯ กับผู้บริโภคในการนำเสนอผลิตภัณฑ์และรูปแบบการให้บริการใหม่ๆ ทั้งกลุ่ม </w:t>
      </w:r>
      <w:r>
        <w:rPr>
          <w:rFonts w:eastAsia="Cordia New" w:cs="TH Sarabun New" w:ascii="TH Sarabun New" w:hAnsi="TH Sarabun New"/>
          <w:sz w:val="40"/>
          <w:szCs w:val="40"/>
        </w:rPr>
        <w:t xml:space="preserve">Auto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และ กลุ่ม </w:t>
      </w:r>
      <w:r>
        <w:rPr>
          <w:rFonts w:eastAsia="Cordia New" w:cs="TH Sarabun New" w:ascii="TH Sarabun New" w:hAnsi="TH Sarabun New"/>
          <w:sz w:val="40"/>
          <w:szCs w:val="40"/>
        </w:rPr>
        <w:t xml:space="preserve">Lifestyle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ที่บริษัทฯ พัฒนาขึ้นมา เพื่อรองับการเติบโตของธุรกิจ”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  <w:t>“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นอกจากนี้ เรายังได้จัดทำโปรแกรม </w:t>
      </w:r>
      <w:r>
        <w:rPr>
          <w:rFonts w:eastAsia="Cordia New" w:cs="TH Sarabun New" w:ascii="TH Sarabun New" w:hAnsi="TH Sarabun New"/>
          <w:sz w:val="40"/>
          <w:szCs w:val="40"/>
        </w:rPr>
        <w:t xml:space="preserve">Fullloop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ที่สามารถเก็บข้อมูลฟีดแบ็กจากผู้เข้าชมได้ในรูปแบบที่สะดวกและรวดเร็วมากขึ้น ผู้เข้าชมสามารถกรอกแบบสอบถามสั้นๆ เพื่อประเมินการจัดงาน ช่วยให้ผู้จัดงานสามารถรวบรวมข้อมูลได้ทันทีและวิเคราะห์ผลได้อย่างรวดเร็ว ซึ่งการเก็บฟีดแบ็กจากผู้เข้าชมในงานมีความสำคัญอย่างยิ่ง เนื่องจากข้อมูลเหล่านี้จะช่วยให้ผู้จัดงานสามารถปรับปรุงการจัดงานในหลายๆ ด้าน และตอบสนองต่อความต้องการของผู้เข้าชมได้ดียิ่งขึ้น”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อย่างไรก็ตาม คาดว่าการจัดงานฯ ปีนี้จะสร้างรายได้เพิ่มขึ้นมากกว่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10%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มื่อเทียบกับปีที่ผ่านมา  ขณะที่ภาพรวมอุตสาหกรรมยานยนต์ปีนี้คาดว่าจะทรงตัว เนื่องจากภาพรวมเศรษฐกิจในประเทศยังไม่ฟื้นตัวชัดเจนและเศรษฐกิจโลกยังมีความไม่แน่นอน ประกอบกับสถาบันการเงินเข้มงวดการปล่อยสินเชื่อเนื่องจากภาวะหนี้ครัวเรือนอยู่ในระดับสูง อย่างไรก็ตาม ประเมินว่าผู้บริโภคยังมีความต้องการซื้อรถใหม่และรถมือสอง</w:t>
      </w:r>
    </w:p>
    <w:p>
      <w:pPr>
        <w:pStyle w:val="Normal"/>
        <w:pBdr/>
        <w:ind w:firstLine="720"/>
        <w:jc w:val="left"/>
        <w:rPr/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สำหรับการจัดงานในครั้งนี้ </w:t>
      </w:r>
      <w:r>
        <w:rPr>
          <w:rFonts w:ascii="TH Sarabun New" w:hAnsi="TH Sarabun New" w:eastAsia="Cordia New" w:cs="TH Sarabun New"/>
          <w:sz w:val="40"/>
          <w:sz w:val="40"/>
          <w:szCs w:val="40"/>
        </w:rPr>
        <w:t xml:space="preserve">ผู้จัดงานฯ มีการปรับเพิ่มวันสำหรับสื่อมวลชน หรือ </w:t>
      </w:r>
      <w:r>
        <w:rPr>
          <w:rFonts w:eastAsia="Cordia New" w:cs="TH Sarabun New" w:ascii="TH Sarabun New" w:hAnsi="TH Sarabun New"/>
          <w:sz w:val="40"/>
          <w:szCs w:val="40"/>
        </w:rPr>
        <w:t xml:space="preserve">Press day </w:t>
      </w:r>
      <w:r>
        <w:rPr>
          <w:rFonts w:ascii="TH Sarabun New" w:hAnsi="TH Sarabun New" w:eastAsia="Cordia New" w:cs="TH Sarabun New"/>
          <w:sz w:val="40"/>
          <w:sz w:val="40"/>
          <w:szCs w:val="40"/>
        </w:rPr>
        <w:t>เป็น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</w:rPr>
        <w:t xml:space="preserve">วันที่ </w:t>
      </w:r>
      <w:r>
        <w:rPr>
          <w:rFonts w:eastAsia="Cordia New" w:cs="TH Sarabun New" w:ascii="TH Sarabun New" w:hAnsi="TH Sarabun New"/>
          <w:sz w:val="40"/>
          <w:szCs w:val="40"/>
        </w:rPr>
        <w:t>2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4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มีนาคม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2568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สื่อมวลชนสามารถเข้าภายในบริเวณงานได้ตั้งแต่เวล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7:3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.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โดยรอบนำเสนอของบริษัทแรกจะเริ่มในเวล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8:00 - 21:0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.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ซึ่งเป็นไปตามมติที่ประชุมจากแบรนด์ที่ร่วมออกงานฯ โดยสื่อมวลชนที่ไม่ได้ลงทะเบียนล่วงหน้า สามารถลงทะเบียนได้ที่กองอำนวยการ ได้ตั้งแต่เวล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7:0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. </w:t>
      </w:r>
    </w:p>
    <w:p>
      <w:pPr>
        <w:pStyle w:val="Normal"/>
        <w:pBdr/>
        <w:ind w:firstLine="720"/>
        <w:jc w:val="left"/>
        <w:rPr/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ในวันที่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25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มีนาคม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2568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พิธีเปิดการจัดงาน บางกอก อินเตอร์เนชั่นแนล มอเตอร์โชว์ ครั้งที่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4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อย่างเป็นทางการ จะเริ่มในเวล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9:00 – 10:0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.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และ เปิดรอบสำหรับ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VIP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ตั้งแต่เวล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10:0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.- 18:0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. 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การจัดงานบางกอก อินเตอร์เนชั่นแนล มอเตอร์โชว์ ครั้งที่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4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ี้ มีความคืบหน้าเป็นไปตามแผนงานที่วางไว้ มั่นใจว่า การจองรถยนต์ ภายในงานครั้งนี้ จะได้รับข้อเสนอที่คุ้มค่า เข้าถึงเทคโนโลยีล่าสุด และสิทธิพิเศษมากมาย ถือเป็นโอกาสที่เหมาะสมที่สุดสำหรับการตัดสินใจ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! 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และ สร้างความตื่นตาตื่นใจไม่แพ้การจัดงานในอดีตที่ผ่านมา 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eastAsia="Cordia New" w:cs="TH Sarabun New" w:ascii="TH Sarabun New" w:hAnsi="TH Sarabun New"/>
          <w:sz w:val="40"/>
          <w:szCs w:val="40"/>
        </w:rPr>
      </w:r>
    </w:p>
    <w:p>
      <w:pPr>
        <w:pStyle w:val="Normal"/>
        <w:ind w:firstLine="720"/>
        <w:jc w:val="left"/>
        <w:rPr>
          <w:rFonts w:ascii="TH Sarabun New" w:hAnsi="TH Sarabun New" w:eastAsia="Cordia New" w:cs="TH Sarabun New"/>
          <w:b/>
          <w:b/>
          <w:bCs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b/>
          <w:b/>
          <w:bCs/>
          <w:sz w:val="40"/>
          <w:sz w:val="40"/>
          <w:szCs w:val="40"/>
        </w:rPr>
        <w:t>แคมเปญแจก</w:t>
      </w:r>
      <w:r>
        <w:rPr>
          <w:rFonts w:ascii="TH Sarabun New" w:hAnsi="TH Sarabun New" w:eastAsia="Cordia New" w:cs="TH Sarabun New"/>
          <w:b/>
          <w:b/>
          <w:bCs/>
          <w:sz w:val="40"/>
          <w:sz w:val="40"/>
          <w:szCs w:val="40"/>
          <w:lang w:bidi="th-TH"/>
        </w:rPr>
        <w:t xml:space="preserve">รถรางวัล </w:t>
      </w:r>
      <w:r>
        <w:rPr>
          <w:rFonts w:ascii="TH Sarabun New" w:hAnsi="TH Sarabun New" w:eastAsia="Cordia New" w:cs="TH Sarabun New"/>
          <w:b/>
          <w:b/>
          <w:bCs/>
          <w:sz w:val="40"/>
          <w:sz w:val="40"/>
          <w:szCs w:val="40"/>
        </w:rPr>
        <w:t xml:space="preserve">สำหรับการจัดงานในครั้งนี้ เรามี </w:t>
      </w:r>
      <w:r>
        <w:rPr>
          <w:rFonts w:eastAsia="Cordia New" w:cs="TH Sarabun New" w:ascii="TH Sarabun New" w:hAnsi="TH Sarabun New"/>
          <w:b/>
          <w:bCs/>
          <w:sz w:val="40"/>
          <w:szCs w:val="40"/>
        </w:rPr>
        <w:t xml:space="preserve">4 </w:t>
      </w:r>
      <w:r>
        <w:rPr>
          <w:rFonts w:ascii="TH Sarabun New" w:hAnsi="TH Sarabun New" w:eastAsia="Cordia New" w:cs="TH Sarabun New"/>
          <w:b/>
          <w:b/>
          <w:bCs/>
          <w:sz w:val="40"/>
          <w:sz w:val="40"/>
          <w:szCs w:val="40"/>
        </w:rPr>
        <w:t>แคมเปญด้วยกัน ดังนี้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jc w:val="left"/>
        <w:rPr/>
      </w:pPr>
      <w:r>
        <w:rPr>
          <w:rFonts w:ascii="TH Sarabun New" w:hAnsi="TH Sarabun New" w:eastAsia="Cordia New" w:cs="TH Sarabun New"/>
          <w:sz w:val="40"/>
          <w:sz w:val="40"/>
          <w:szCs w:val="40"/>
        </w:rPr>
        <w:t xml:space="preserve">ซื้อบัตรเข้าชมงาน ตอบแบบสอบถาม ลุ้นรับรางวัลรถยนต์รถยนต์ไฟฟ้า 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JAECOO 6 EV (2WD) </w:t>
      </w:r>
      <w:r>
        <w:rPr>
          <w:rFonts w:ascii="TH Sarabun New" w:hAnsi="TH Sarabun New" w:eastAsia="Cordia New" w:cs="TH Sarabun New"/>
          <w:sz w:val="40"/>
          <w:sz w:val="40"/>
          <w:szCs w:val="40"/>
        </w:rPr>
        <w:t xml:space="preserve">และ รถจักรยานยนต์ </w:t>
      </w:r>
      <w:r>
        <w:rPr>
          <w:rFonts w:eastAsia="Cordia New" w:cs="TH Sarabun New" w:ascii="TH Sarabun New" w:hAnsi="TH Sarabun New"/>
          <w:sz w:val="40"/>
          <w:szCs w:val="40"/>
        </w:rPr>
        <w:t xml:space="preserve">2 </w:t>
      </w:r>
      <w:r>
        <w:rPr>
          <w:rFonts w:ascii="TH Sarabun New" w:hAnsi="TH Sarabun New" w:eastAsia="Cordia New" w:cs="TH Sarabun New"/>
          <w:sz w:val="40"/>
          <w:sz w:val="40"/>
          <w:szCs w:val="40"/>
        </w:rPr>
        <w:t xml:space="preserve">รางวัล จากแบรนด์ </w:t>
      </w:r>
      <w:r>
        <w:rPr>
          <w:rFonts w:eastAsia="Cordia New" w:cs="TH Sarabun New" w:ascii="TH Sarabun New" w:hAnsi="TH Sarabun New"/>
          <w:sz w:val="40"/>
          <w:szCs w:val="40"/>
        </w:rPr>
        <w:t>YAMAHA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และ </w:t>
      </w:r>
      <w:r>
        <w:rPr>
          <w:rFonts w:eastAsia="Cordia New" w:cs="TH Sarabun New" w:ascii="TH Sarabun New" w:hAnsi="TH Sarabun New"/>
          <w:sz w:val="40"/>
          <w:szCs w:val="40"/>
        </w:rPr>
        <w:t>HONDA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jc w:val="left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ascii="TH Sarabun New" w:hAnsi="TH Sarabun New" w:eastAsia="Cordia New" w:cs="TH Sarabun New"/>
          <w:sz w:val="40"/>
          <w:sz w:val="40"/>
          <w:szCs w:val="40"/>
        </w:rPr>
        <w:t>จองรถยนต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</w:rPr>
        <w:t xml:space="preserve">ภายในงานบางกอก อินเตอร์เนชั่นแนล มอเตอร์โชว์ ครั้งที่ </w:t>
      </w:r>
      <w:r>
        <w:rPr>
          <w:rFonts w:eastAsia="Cordia New" w:cs="TH Sarabun New" w:ascii="TH Sarabun New" w:hAnsi="TH Sarabun New"/>
          <w:sz w:val="40"/>
          <w:szCs w:val="40"/>
        </w:rPr>
        <w:t>4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6</w:t>
      </w:r>
      <w:r>
        <w:rPr>
          <w:rFonts w:eastAsia="Cordia New" w:cs="TH Sarabun New" w:ascii="TH Sarabun New" w:hAnsi="TH Sarabun New"/>
          <w:sz w:val="40"/>
          <w:szCs w:val="40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</w:rPr>
        <w:t>ลุ้นรับรถยนต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ไฟฟ้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NETA V-II smart 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หรือ จองรถจักรยานยนต์ภายในงานฯ ลุ้นรางวัล รถจักรยานยนต์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KAWASAKI W230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jc w:val="left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ร่วมกิจกรรมลงทะเบียนบัตรอภินันทนาการ ลุ้นรับรางวัลรถจกัรยานยนต์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SUZUKI BURGMAN 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ได้ที่ ฟอรั่ม ฮอลล์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4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jc w:val="left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กิจกรรม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Shopping 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มูลค่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1,00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บาทขึ้นในภายใน ฟอรั่ม ฮอลล์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4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ร่วมลุ้นรางวัล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E-Scooter YADEA MODERN</w:t>
      </w:r>
    </w:p>
    <w:p>
      <w:pPr>
        <w:pStyle w:val="TextBody"/>
        <w:ind w:left="200" w:firstLine="5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สำหรับบัตรเข้าชมงานฯ มีจำหน่ายบริเวณด้านหน้างาน และ ทางออนไลน์ ผ่านไลน์แอปพลิเคชั่น ทั้งนี้นอกจากสิทธิประโยชน์จากการร่วมลุ้นรางวัลรถยนต์และรถจักรยานยนต์แล้ว สามารถนำบัตรเข้าชมงานแบบซื้อที่ลงทะเบียนเรียบร้อยแล้ว มาร่วมกิจกรรมลุ้นรับของรางวัลต่างๆมากมายได้ที่ บูธกิจกรรมพิเศษ ภายในอาคารฟอรั่ม ฮอลล์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4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และ สำหรับการจัดงานฯ ครั้งนี้ ผู้จัดงานฯ ได้จัดเตรียมรถ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shuttle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ไว้อำนวยความสะดวก สำหรับผู้ที่เดินทางด้วยรถไฟฟ้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BTS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สายสีชมพู สามารถลงที่สถานีศรีรัช แล้วต่อรถ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shuttle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ที่ผู้จัดงานฯได้เตรียมไว้ เพื่อเข้าสู่งาน บางกอก อินเตอร์เนชั่นแนล มอเตอร์โชว์ ครั้งที่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4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เส้นทางศรีรัช 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- ACTIVE HALL 4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โดยไม่มีค่าใช้จ่ายแต่ประการใด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มาร่วมสัมผัสนวัตกรรมแห่งยานยนต์ </w:t>
      </w:r>
      <w:r>
        <w:rPr>
          <w:rFonts w:eastAsia="Cordia New" w:cs="TH Sarabun New" w:ascii="TH Sarabun New" w:hAnsi="TH Sarabun New"/>
          <w:sz w:val="40"/>
          <w:szCs w:val="40"/>
        </w:rPr>
        <w:t xml:space="preserve">AI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ที่จะตอบโจทย์ทุกไลฟ์สไตล์และคุณภาพชีวิตใหม่ของทุกคนได้ที่งาน บางกอก อินเตอร์เนชั่นแนล มอเตอร์โชว์ ครั้งที่ </w:t>
      </w:r>
      <w:r>
        <w:rPr>
          <w:rFonts w:eastAsia="Cordia New" w:cs="TH Sarabun New" w:ascii="TH Sarabun New" w:hAnsi="TH Sarabun New"/>
          <w:sz w:val="40"/>
          <w:szCs w:val="40"/>
        </w:rPr>
        <w:t xml:space="preserve">4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นี้  วันที่ </w:t>
      </w:r>
      <w:r>
        <w:rPr>
          <w:rFonts w:eastAsia="Cordia New" w:cs="TH Sarabun New" w:ascii="TH Sarabun New" w:hAnsi="TH Sarabun New"/>
          <w:sz w:val="40"/>
          <w:szCs w:val="40"/>
        </w:rPr>
        <w:t xml:space="preserve">2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มีนาคม – </w:t>
      </w:r>
      <w:r>
        <w:rPr>
          <w:rFonts w:eastAsia="Cordia New" w:cs="TH Sarabun New" w:ascii="TH Sarabun New" w:hAnsi="TH Sarabun New"/>
          <w:sz w:val="40"/>
          <w:szCs w:val="40"/>
        </w:rPr>
        <w:t xml:space="preserve">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เมษายน </w:t>
      </w:r>
      <w:r>
        <w:rPr>
          <w:rFonts w:eastAsia="Cordia New" w:cs="TH Sarabun New" w:ascii="TH Sarabun New" w:hAnsi="TH Sarabun New"/>
          <w:sz w:val="40"/>
          <w:szCs w:val="40"/>
        </w:rPr>
        <w:t xml:space="preserve">2568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ณ อิมแพค ชาเลนเจอร์ ฮอลล์ </w:t>
      </w:r>
      <w:r>
        <w:rPr>
          <w:rFonts w:eastAsia="Cordia New" w:cs="TH Sarabun New" w:ascii="TH Sarabun New" w:hAnsi="TH Sarabun New"/>
          <w:sz w:val="40"/>
          <w:szCs w:val="40"/>
        </w:rPr>
        <w:t xml:space="preserve">1-3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และ ฟอรั่ม ฮอลล์ </w:t>
      </w:r>
      <w:r>
        <w:rPr>
          <w:rFonts w:eastAsia="Cordia New" w:cs="TH Sarabun New" w:ascii="TH Sarabun New" w:hAnsi="TH Sarabun New"/>
          <w:sz w:val="40"/>
          <w:szCs w:val="40"/>
        </w:rPr>
        <w:t xml:space="preserve">4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เมืองทองธานี งานแสดงเทคโนโลยียานยนต์ อันดับ </w:t>
      </w:r>
      <w:r>
        <w:rPr>
          <w:rFonts w:eastAsia="Cordia New" w:cs="TH Sarabun New" w:ascii="TH Sarabun New" w:hAnsi="TH Sarabun New"/>
          <w:sz w:val="40"/>
          <w:szCs w:val="40"/>
        </w:rPr>
        <w:t>1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ของเมืองไทย </w:t>
      </w:r>
    </w:p>
    <w:p>
      <w:pPr>
        <w:pStyle w:val="Normal"/>
        <w:ind w:firstLine="720"/>
        <w:jc w:val="left"/>
        <w:rPr>
          <w:rFonts w:ascii="TH Sarabun New" w:hAnsi="TH Sarabun New" w:eastAsia="Cordia New" w:cs="TH Sarabun New"/>
          <w:color w:val="000000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color w:val="000000"/>
          <w:sz w:val="40"/>
          <w:szCs w:val="40"/>
          <w:lang w:bidi="th-TH"/>
        </w:rPr>
      </w:r>
    </w:p>
    <w:p>
      <w:pPr>
        <w:pStyle w:val="Normal"/>
        <w:rPr>
          <w:rFonts w:ascii="TH Sarabun New" w:hAnsi="TH Sarabun New" w:eastAsia="Cordia New" w:cs="TH Sarabun New"/>
          <w:color w:val="000000"/>
          <w:sz w:val="40"/>
          <w:szCs w:val="40"/>
        </w:rPr>
      </w:pPr>
      <w:r>
        <w:rPr>
          <w:rFonts w:eastAsia="Cordia New" w:cs="TH Sarabun New" w:ascii="TH Sarabun New" w:hAnsi="TH Sarabun New"/>
          <w:color w:val="00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708" w:top="2659" w:footer="127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H Sarabun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222" w:leader="none"/>
      </w:tabs>
      <w:ind w:right="-30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553710</wp:posOffset>
          </wp:positionH>
          <wp:positionV relativeFrom="paragraph">
            <wp:posOffset>-323850</wp:posOffset>
          </wp:positionV>
          <wp:extent cx="762000" cy="733425"/>
          <wp:effectExtent l="0" t="0" r="0" b="0"/>
          <wp:wrapNone/>
          <wp:docPr id="3" name="Picture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024" t="-12" r="-8" b="22874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5107305</wp:posOffset>
          </wp:positionH>
          <wp:positionV relativeFrom="paragraph">
            <wp:posOffset>414020</wp:posOffset>
          </wp:positionV>
          <wp:extent cx="1120140" cy="130175"/>
          <wp:effectExtent l="0" t="0" r="0" b="0"/>
          <wp:wrapNone/>
          <wp:docPr id="4" name="Picture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3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50165</wp:posOffset>
          </wp:positionH>
          <wp:positionV relativeFrom="paragraph">
            <wp:posOffset>-56515</wp:posOffset>
          </wp:positionV>
          <wp:extent cx="4015105" cy="518795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15105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4852035</wp:posOffset>
          </wp:positionH>
          <wp:positionV relativeFrom="paragraph">
            <wp:posOffset>71755</wp:posOffset>
          </wp:positionV>
          <wp:extent cx="1377950" cy="419100"/>
          <wp:effectExtent l="0" t="0" r="0" b="0"/>
          <wp:wrapNone/>
          <wp:docPr id="1" name="Picture 1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57785</wp:posOffset>
          </wp:positionH>
          <wp:positionV relativeFrom="paragraph">
            <wp:posOffset>-123825</wp:posOffset>
          </wp:positionV>
          <wp:extent cx="1972310" cy="114871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72310" cy="1148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0"/>
      <w:ind w:left="200" w:hanging="0"/>
      <w:outlineLvl w:val="0"/>
    </w:pPr>
    <w:rPr>
      <w:b/>
      <w:bCs/>
      <w:sz w:val="24"/>
      <w:szCs w:val="24"/>
      <w:u w:val="single" w:color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 w:color="000000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59" w:after="0"/>
      <w:ind w:left="200" w:hanging="0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before="222" w:after="0"/>
      <w:ind w:left="560" w:hanging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spacing w:before="222" w:after="0"/>
      <w:ind w:left="560" w:hanging="360"/>
      <w:jc w:val="both"/>
    </w:pPr>
    <w:rPr/>
  </w:style>
  <w:style w:type="paragraph" w:styleId="TableParagraph">
    <w:name w:val="Table Paragraph"/>
    <w:basedOn w:val="Normal"/>
    <w:qFormat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4:59:00Z</dcterms:created>
  <dc:creator>Suphattra Treedaengnoi</dc:creator>
  <dc:description/>
  <cp:keywords/>
  <dc:language>en-US</dc:language>
  <cp:lastModifiedBy>Chantima Wannachompoo</cp:lastModifiedBy>
  <cp:lastPrinted>2025-02-28T15:27:00Z</cp:lastPrinted>
  <dcterms:modified xsi:type="dcterms:W3CDTF">2025-03-05T04:59:00Z</dcterms:modified>
  <cp:revision>2</cp:revision>
  <dc:subject/>
  <dc:title/>
</cp:coreProperties>
</file>