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</w:rPr>
        <w:t xml:space="preserve">คำกล่าวงานแถลงข่าว 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b/>
          <w:sz w:val="40"/>
          <w:szCs w:val="40"/>
        </w:rPr>
        <w:t>4</w:t>
      </w:r>
      <w:r>
        <w:rPr>
          <w:rFonts w:eastAsia="Cordia New" w:cs="TH Sarabun New" w:ascii="TH Sarabun New" w:hAnsi="TH Sarabun New"/>
          <w:b/>
          <w:sz w:val="40"/>
          <w:szCs w:val="40"/>
          <w:lang w:bidi="th-TH"/>
        </w:rPr>
        <w:t>6</w:t>
      </w:r>
    </w:p>
    <w:p>
      <w:pPr>
        <w:pStyle w:val="Normal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</w:rPr>
        <w:t>คุณจาตุรนต์ โกมลมิศร์ รองประธานจัดงาน</w:t>
      </w:r>
    </w:p>
    <w:p>
      <w:pPr>
        <w:pStyle w:val="Normal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b/>
          <w:b/>
          <w:bCs/>
          <w:sz w:val="40"/>
          <w:sz w:val="40"/>
          <w:szCs w:val="40"/>
        </w:rPr>
        <w:t xml:space="preserve">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b/>
          <w:sz w:val="40"/>
          <w:szCs w:val="40"/>
        </w:rPr>
        <w:t>46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eastAsia="Cordia New" w:cs="TH Sarabun New" w:ascii="TH Sarabun New" w:hAnsi="TH Sarabun New"/>
          <w:sz w:val="40"/>
          <w:szCs w:val="40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งานบางกอกอินเตอร์เนชั่นแนล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อเตอร์โชว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ครั้งที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46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ภายใต้ธี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“</w:t>
      </w:r>
      <w:r>
        <w:rPr>
          <w:rFonts w:eastAsia="Cordia New" w:cs="TH Sarabun New" w:ascii="TH Sarabun New" w:hAnsi="TH Sarabun New"/>
          <w:sz w:val="40"/>
          <w:szCs w:val="40"/>
        </w:rPr>
        <w:t>The Talk of Sensuous  A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utomotive</w:t>
      </w:r>
      <w:r>
        <w:rPr>
          <w:rFonts w:eastAsia="Cordia New" w:cs="TH Sarabun New" w:ascii="TH Sarabun New" w:hAnsi="TH Sarabun New"/>
          <w:sz w:val="40"/>
          <w:szCs w:val="40"/>
        </w:rPr>
        <w:t xml:space="preserve">”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หรือ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นทนาภาษายานยนต์</w:t>
      </w:r>
      <w:r>
        <w:rPr>
          <w:rFonts w:ascii="Cordia New" w:hAnsi="Cordia New" w:eastAsia="Cordia New" w:cs="Cordia New"/>
          <w:sz w:val="40"/>
          <w:sz w:val="40"/>
          <w:szCs w:val="40"/>
          <w:lang w:bidi="th-TH"/>
        </w:rPr>
        <w:t>”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ื่อถึงแนวทางการออกแบบในโลกยาน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ี่ต้องการสื่อสารให้เข้าถึงอารมณ์ความรู้สึกที่เต็มเปี่ยมด้วยพลัง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ความปราถน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รงบันดาลใ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ออกมาเป็นภาษาของยานยนต์ เพื่อสะท้อนแนวคิด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การสร้างสรรค์พัฒน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มอบประสบการณ์การขับขี่ตอบโจทย์คุณภาพการดำรงชีวิตในยุคปัจจุบันได้อย่างลงตัว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ปัจจุบันมีผู้ประกอบการยานยนต์จากยุโรปและเอเชียตอบรับเข้าร่วมออกบูธภายในงานฯ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้ว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5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ราย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ยกเป็นรถ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41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บริษัท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จักรยาน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13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 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สำหรับการจัดงานในครั้งนี้ ได้รับการตอบรับจากผู้ประกอบการที่เข้าร่วมออกงานเป็นอย่างดี นอกจากนี้ ยังได้รับการตอบรับการเข้าร่วมออกงานฯของกลุ่มลูกค้ารายใหม่ที่เป็นแบรนด์ยานยนต์ไฟฟ้า ที่เพิ่งเข้ามาเปิดตัวในประเทศไทย อาทิ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ZEEKR, OMODA&amp;JAECOO, CHERY, FARIZON, JUNEYAO </w:t>
      </w:r>
      <w:r>
        <w:rPr>
          <w:rFonts w:cs="TH Sarabun New" w:ascii="TH Sarabun New" w:hAnsi="TH Sarabun New"/>
          <w:sz w:val="40"/>
          <w:szCs w:val="40"/>
        </w:rPr>
        <w:t xml:space="preserve">, RIDDARA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และ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GEELY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>รวมถึงเทคโนโลยีระบบนำทางภายในรถยนต์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 </w:t>
      </w:r>
      <w:r>
        <w:rPr>
          <w:rFonts w:cs="TH Sarabun New" w:ascii="TH Sarabun New" w:hAnsi="TH Sarabun New"/>
          <w:sz w:val="40"/>
          <w:szCs w:val="40"/>
        </w:rPr>
        <w:t xml:space="preserve">HUAWEI </w:t>
      </w:r>
      <w:r>
        <w:rPr>
          <w:rFonts w:ascii="TH Sarabun New" w:hAnsi="TH Sarabun New" w:cs="TH Sarabun New"/>
          <w:sz w:val="40"/>
          <w:sz w:val="40"/>
          <w:szCs w:val="40"/>
        </w:rPr>
        <w:t>นอกจากนี้ยังมีแบรนด์รถจักรยานยนต์ไฟฟ้า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 xml:space="preserve"> </w:t>
      </w:r>
      <w:r>
        <w:rPr>
          <w:rFonts w:cs="TH Sarabun New" w:ascii="TH Sarabun New" w:hAnsi="TH Sarabun New"/>
          <w:sz w:val="40"/>
          <w:szCs w:val="40"/>
          <w:lang w:bidi="th-TH"/>
        </w:rPr>
        <w:t xml:space="preserve">YADEA </w:t>
      </w:r>
      <w:r>
        <w:rPr>
          <w:rFonts w:ascii="TH Sarabun New" w:hAnsi="TH Sarabun New" w:cs="TH Sarabun New"/>
          <w:sz w:val="40"/>
          <w:sz w:val="40"/>
          <w:szCs w:val="40"/>
          <w:lang w:bidi="th-TH"/>
        </w:rPr>
        <w:t>แบรนด์ใหญ่จากประเทศจีนมาเปิดตัวครั้งแรกภายในงานฯ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40"/>
          <w:szCs w:val="40"/>
        </w:rPr>
      </w:pPr>
      <w:r>
        <w:rPr>
          <w:rFonts w:eastAsia="TH Sarabun New" w:cs="TH Sarabun New" w:ascii="TH Sarabun New" w:hAnsi="TH Sarabun New"/>
          <w:sz w:val="40"/>
          <w:szCs w:val="40"/>
          <w:lang w:bidi="th-TH"/>
        </w:rPr>
        <w:t xml:space="preserve">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หนี่งในไฮไลต์ของการจัดงานฯ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ปีนี้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อกจากการเปิดตัวรถรุ่นใหม่ทั้งรถสันดาปและรถอีวีของผู้ประกอบการยาน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บริษัทฯ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ได้จัดเตรียมพื้นที่ฟอรั่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ฮอลล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กว่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9</w:t>
      </w:r>
      <w:r>
        <w:rPr>
          <w:rFonts w:eastAsia="Cordia New" w:cs="TH Sarabun New" w:ascii="TH Sarabun New" w:hAnsi="TH Sarabun New"/>
          <w:sz w:val="40"/>
          <w:szCs w:val="40"/>
        </w:rPr>
        <w:t>,000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ตารางเมตร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พื่อรองรับการออกบูธอุปกรณ์ตกแต่งรถยนต์ รถจักรยานยนต์โดยเฉพาะ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โดยในปีนี้ ผู้จัดงานฯ ได้ขยายฐานผู้ออกบูธแสดงสินค้าสู่กลุ่มผู้ผลิตและจำหน่ายออโต้พาร์ตในต่างประเทศที่ต้องการขยายตลาดในประเทศไทย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นื่องจากเห็นโอกาสและศักยภาพของงานบางกอกอินเตอร์เนชั่นแนลแนล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อเตอร์โชว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ี่เป็นงานจัดแสดงยานยนต์ระดับสากล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โดยมีบริษัท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หนานจิง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ฉ่วงฉี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อ็กซิบิชั่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จากประเทศจี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ได้นำกลุ่มบริษัทผู้ประกอบการสินค้าอุปกรณ์อะไหล่รถ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รถจักรยานยนต์ไฟฟ้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จากประเทศจีนเพื่อมาหาผู้ประกอบการที่สนใจเป็นตัวแทนจำหน่าย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ับได้ว่าเป็นครั้งแรกของการจัดงานแสดงรถยนต์เพื่อผู้ประกอบการธุรกิจอุตสาหกรรมยานยนต์โดยตรง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ป็นการเชื่อมโยงทางธุรกิ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การสร้างเครือข่ายระหว่างผู้ประกอบการ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พื้นที่กว่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3</w:t>
      </w:r>
      <w:r>
        <w:rPr>
          <w:rFonts w:eastAsia="Cordia New" w:cs="TH Sarabun New" w:ascii="TH Sarabun New" w:hAnsi="TH Sarabun New"/>
          <w:sz w:val="40"/>
          <w:szCs w:val="40"/>
        </w:rPr>
        <w:t>,800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ตารางเมตรภายในฟอรั่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ฮอลล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ะหว่าง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4 – 3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เพียง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7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วันเท่านั้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พื่อรองรับการเติบโตของงาน บางกอก อินเตอร์เนชั่นแนล มอเตอร์โชว์ในอนาคต มั่นใจได้ว่า จะได้สินค้าที่ตรงตามคุณภาพ ราคาจากผู้ประกอบการโดยตรง  นอกจากนี้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ยังมีการออกบูธจัดแสดง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USED CAR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หรือรถมือสองระดับลักชัวรี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รวมถึง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ินค้าไลฟ์สไตล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ฟชั่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ินค้ามูเตลู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การแข่งขันชิงรางวัล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พร้อมกิจกรรมสนุกๆอีกมากมาย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ภายในฮอลล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pBdr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อีก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งานที่แต่งเติมสีสันให้ล้อกันไปกับงานบางกอก อินเตอร์เนชั่นแนล มอเตอร์โชว์ ครั้งนี้ คือ มูนิเวิร์ส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“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ปิดจักรวาลมูเตลูไทย สู่คนรุ่นใหม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”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เป็นอีเวนต์ที่รวบรวม เรื่องราวมูเตลูของเมืองไทยในแบบที่เข้าถึงง่าย เชื่อมโยง ความเชื่อ ศิลปะ เทคโนโลยี และไลฟ์สไตล์เข้าด้วยกั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ระหว่าง 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-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เมษายน เพียง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5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วันเท่านั้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ที่บริเวณฟอรั่ม ฮอลล์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4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พบปะกับอ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>.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ลักษณ์ โหราธิบดี และแขกรับเชิญสายมูชื่อดังมากมาย พร้อมกิจกรรมดูดวง ปรึกษาฤกษ์ออกรถ ป้ายทะเบียนมงคล สินค้าเครื่องรางวัตถุมงคล กิจกรรมแลกเปลี่ยนข้อมูลของดีของสะสมสายมู พร้อมรับสติ๊กเกอร์ยันต์เกราะเพชรผ่านพิธีพุทธาภิเษกเสริมดวง รุ่นพิเศษเฉพาะงานบางกอก อินเตอร์เนชั่นแนล มอเตอร์โชว์ เท่านั้น</w:t>
      </w:r>
    </w:p>
    <w:p>
      <w:pPr>
        <w:pStyle w:val="Normal"/>
        <w:pBdr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จากผลตอบรับดังกล่าว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คาดว่าการจัดงานฯ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ปีนี้จะสร้างรายได้เพิ่มขึ้นมากกว่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0%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มื่อเทียบกับปีที่ผ่านม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ขณะที่ภาพรวมอุตสาหกรรมยานยนต์ปีนี้คาดว่าจะทรงตัว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นื่องจากภาพรวมเศรษฐกิจในประเทศยังไม่ฟื้นตัวชัดเจนและเศรษฐกิจโลกยังมีความไม่แน่นอ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ประกอบกับสถาบันการเงินเข้มงวดการปล่อยสินเชื่อเนื่องจากภาวะหนี้ครัวเรือนอยู่ในระดับสูง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อย่างไรก็ตา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ประเมินว่าผู้บริโภคยังมีความต้องการซื้อรถใหม่และรถมือสอง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/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สำหรับการจัดงานในครั้งนี้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นี้ ผู้จัดงานฯ มีการปรับเพิ่มวันสำหรับสื่อมวลชน หรือ </w:t>
      </w:r>
      <w:r>
        <w:rPr>
          <w:rFonts w:eastAsia="Cordia New" w:cs="TH Sarabun New" w:ascii="TH Sarabun New" w:hAnsi="TH Sarabun New"/>
          <w:sz w:val="40"/>
          <w:szCs w:val="40"/>
        </w:rPr>
        <w:t xml:space="preserve">Press day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>เป็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วันที่ </w:t>
      </w:r>
      <w:r>
        <w:rPr>
          <w:rFonts w:eastAsia="Cordia New" w:cs="TH Sarabun New" w:ascii="TH Sarabun New" w:hAnsi="TH Sarabun New"/>
          <w:sz w:val="40"/>
          <w:szCs w:val="40"/>
        </w:rPr>
        <w:t>2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สือมวลชนสามารถเข้าภายในบริเวณงานได้ตั้งแต่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7:3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โดยรอบนำเสนอของบริษัทแรกจะเริ่มใน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8:00 - 21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ซึ่งเป็นไปตามมติที่ประชุมจากแบรนด์ที่ร่วมออกงานฯ โดยสื่อมวลชนที่ไม่ได้ลงทะเบียนล่วงหน้า สามารถลงทะเบียนได้ที่กองอำนวยการ ได้ตั้งแต่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7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ในวัน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มีนาคม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พิธีเปิดการจัดงาน 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อย่างเป็นทางการ จะเริ่มใน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9:00 – 10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และ เปิดรอบสำหรับ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VIP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ตั้งแต่เวลา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10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- 18:00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.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อกจากสิทธิประโยชน์จากการร่วมลุ้นรางวัลรถยนต์และรถจักรยานยนต์แล้ว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ามารถนำบัตรเข้าชมงานแบบซื้อที่ลงทะเบียนเรียบร้อยแล้ว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าร่วมกิจกรรมลุ้นรับของที่ระลึกได้ที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บูธกิจกรรมพิเศษ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ภายในอาคารฟอรั่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ฮอลล์</w:t>
      </w:r>
      <w:r>
        <w:rPr>
          <w:rFonts w:eastAsia="Cordia New" w:cs="TH Sarabun New" w:ascii="TH Sarabun New" w:hAnsi="TH Sarabun New"/>
          <w:sz w:val="40"/>
          <w:szCs w:val="40"/>
        </w:rPr>
        <w:t xml:space="preserve">4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ำหรับผู้ที่เดินทางด้วยรถไฟฟ้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BTS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ายสีชมพู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ามารถลงที่สถานีศรีรัช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้วต่อรถ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shuttle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ี่ผู้จัดงานฯได้เตรียมไว้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พื่อเข้าสู่งา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บางกอก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อินเตอร์เนชั่นแนล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อเตอร์โชว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ครั้งที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ส้นทางศรีรัช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- </w:t>
      </w:r>
      <w:r>
        <w:rPr>
          <w:rFonts w:eastAsia="Cordia New" w:cs="TH Sarabun New" w:ascii="TH Sarabun New" w:hAnsi="TH Sarabun New"/>
          <w:sz w:val="40"/>
          <w:szCs w:val="40"/>
        </w:rPr>
        <w:t xml:space="preserve">ACTIVE HALL 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ั้งไปและกลับ</w:t>
      </w:r>
      <w:r>
        <w:rPr>
          <w:rFonts w:ascii="TH Sarabun New" w:hAnsi="TH Sarabun New" w:eastAsia="Cordia New" w:cs="TH Sarabun New"/>
          <w:sz w:val="40"/>
          <w:sz w:val="40"/>
          <w:szCs w:val="40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โดยไม่มีค่าใช้จ่ายแต่ประการใด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การจัดงานบางกอก อินเตอร์เนชั่นแนล มอเตอร์โชว์ ครั้งที่ 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ี้ มีความคืบหน้าเป็นไปตามแผนงานที่วางไว้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ั่นใจว่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การจองรถ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ภายในงานครั้งนี้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จะได้รับข้อเสนอที่คุ้มค่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ข้าถึงเทคโนโลยีล่าสุด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สิทธิพิเศษมากมาย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ถือเป็นโอกาสที่เหมาะสมที่สุดสำหรับการตัดสินใจ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!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ร้างความตื่นตาตื่นใจไม่แพ้การจัดงานในอดีตที่ผ่านมา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</w:p>
    <w:p>
      <w:pPr>
        <w:pStyle w:val="TextBody"/>
        <w:ind w:left="200" w:hanging="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/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สุดท้ายนี้ ขอเชิญชวนทุกท่านมาร่วมสัมผัสนวัตกรรมแห่งยาน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AI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ที่จะตอบโจทย์ทุกไลฟ์สไตล์และคุณภาพชีวิตใหม่ของทุกคนได้ที่งา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บางกอก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อินเตอร์เนชั่นแนล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อเตอร์โชว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ครั้งที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4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นี้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วันที่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2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มีนาค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– </w:t>
      </w:r>
      <w:r>
        <w:rPr>
          <w:rFonts w:eastAsia="Cordia New" w:cs="TH Sarabun New" w:ascii="TH Sarabun New" w:hAnsi="TH Sarabun New"/>
          <w:sz w:val="40"/>
          <w:szCs w:val="40"/>
        </w:rPr>
        <w:t xml:space="preserve">6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มษายน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2568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ณ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อิมแพค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ชาเลนเจอร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ฮอลล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1-3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และ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ฟอรั่ม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ฮอลล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 xml:space="preserve">4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เมืองทองธานี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งานแสดงเทคโนโลยียานยนต์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อันดับ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  <w:r>
        <w:rPr>
          <w:rFonts w:eastAsia="Cordia New" w:cs="TH Sarabun New" w:ascii="TH Sarabun New" w:hAnsi="TH Sarabun New"/>
          <w:sz w:val="40"/>
          <w:szCs w:val="40"/>
        </w:rPr>
        <w:t>1</w:t>
      </w:r>
      <w:r>
        <w:rPr>
          <w:rFonts w:eastAsia="Cordia New" w:cs="TH Sarabun New" w:ascii="TH Sarabun New" w:hAnsi="TH Sarabun New"/>
          <w:sz w:val="40"/>
          <w:szCs w:val="40"/>
          <w:lang w:bidi="th-TH"/>
        </w:rPr>
        <w:t xml:space="preserve"> 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ของเมืองไทย</w:t>
      </w: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 xml:space="preserve"> 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sz w:val="40"/>
          <w:szCs w:val="40"/>
          <w:lang w:bidi="th-TH"/>
        </w:rPr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sz w:val="40"/>
          <w:szCs w:val="40"/>
          <w:lang w:bidi="th-TH"/>
        </w:rPr>
      </w:pPr>
      <w:r>
        <w:rPr>
          <w:rFonts w:ascii="TH Sarabun New" w:hAnsi="TH Sarabun New" w:eastAsia="Cordia New" w:cs="TH Sarabun New"/>
          <w:sz w:val="40"/>
          <w:sz w:val="40"/>
          <w:szCs w:val="40"/>
          <w:lang w:bidi="th-TH"/>
        </w:rPr>
        <w:t>ขอบคุณครับ</w:t>
      </w:r>
    </w:p>
    <w:p>
      <w:pPr>
        <w:pStyle w:val="Normal"/>
        <w:pBdr/>
        <w:ind w:firstLine="720"/>
        <w:jc w:val="left"/>
        <w:rPr>
          <w:rFonts w:ascii="TH Sarabun New" w:hAnsi="TH Sarabun New" w:eastAsia="Cordia New" w:cs="TH Sarabun New"/>
          <w:b/>
          <w:b/>
          <w:bCs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b/>
          <w:bCs/>
          <w:sz w:val="40"/>
          <w:szCs w:val="40"/>
          <w:lang w:bidi="th-TH"/>
        </w:rPr>
      </w:r>
    </w:p>
    <w:p>
      <w:pPr>
        <w:pStyle w:val="Normal"/>
        <w:ind w:firstLine="720"/>
        <w:jc w:val="left"/>
        <w:rPr>
          <w:rFonts w:ascii="TH Sarabun New" w:hAnsi="TH Sarabun New" w:eastAsia="Cordia New" w:cs="TH Sarabun New"/>
          <w:b/>
          <w:b/>
          <w:bCs/>
          <w:color w:val="000000"/>
          <w:sz w:val="40"/>
          <w:szCs w:val="40"/>
          <w:lang w:bidi="th-TH"/>
        </w:rPr>
      </w:pPr>
      <w:r>
        <w:rPr>
          <w:rFonts w:eastAsia="Cordia New" w:cs="TH Sarabun New" w:ascii="TH Sarabun New" w:hAnsi="TH Sarabun New"/>
          <w:b/>
          <w:bCs/>
          <w:color w:val="000000"/>
          <w:sz w:val="40"/>
          <w:szCs w:val="40"/>
          <w:lang w:bidi="th-TH"/>
        </w:rPr>
      </w:r>
    </w:p>
    <w:p>
      <w:pPr>
        <w:pStyle w:val="Normal"/>
        <w:ind w:firstLine="720"/>
        <w:jc w:val="left"/>
        <w:rPr>
          <w:rFonts w:ascii="TH Sarabun New" w:hAnsi="TH Sarabun New" w:eastAsia="Cordia New" w:cs="TH Sarabun New"/>
          <w:color w:val="000000"/>
          <w:sz w:val="40"/>
          <w:szCs w:val="40"/>
        </w:rPr>
      </w:pPr>
      <w:r>
        <w:rPr>
          <w:rFonts w:eastAsia="Cordia New" w:cs="TH Sarabun New" w:ascii="TH Sarabun New" w:hAnsi="TH Sarabun New"/>
          <w:color w:val="000000"/>
          <w:sz w:val="40"/>
          <w:szCs w:val="40"/>
        </w:rPr>
      </w:r>
    </w:p>
    <w:p>
      <w:pPr>
        <w:pStyle w:val="Normal"/>
        <w:rPr>
          <w:rFonts w:ascii="TH Sarabun New" w:hAnsi="TH Sarabun New" w:eastAsia="Cordia New" w:cs="TH Sarabun New"/>
          <w:color w:val="000000"/>
          <w:sz w:val="28"/>
          <w:szCs w:val="28"/>
        </w:rPr>
      </w:pPr>
      <w:r>
        <w:rPr>
          <w:rFonts w:eastAsia="Cordia New" w:cs="TH Sarabun New" w:ascii="TH Sarabun New" w:hAnsi="TH Sarabun New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8" w:top="2254" w:footer="11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222" w:leader="none"/>
      </w:tabs>
      <w:ind w:right="-30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53710</wp:posOffset>
          </wp:positionH>
          <wp:positionV relativeFrom="paragraph">
            <wp:posOffset>-323850</wp:posOffset>
          </wp:positionV>
          <wp:extent cx="762000" cy="733425"/>
          <wp:effectExtent l="0" t="0" r="0" b="0"/>
          <wp:wrapNone/>
          <wp:docPr id="3" name="Pictur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024" t="-12" r="-8" b="22874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5107305</wp:posOffset>
          </wp:positionH>
          <wp:positionV relativeFrom="paragraph">
            <wp:posOffset>414020</wp:posOffset>
          </wp:positionV>
          <wp:extent cx="1120140" cy="130175"/>
          <wp:effectExtent l="0" t="0" r="0" b="0"/>
          <wp:wrapNone/>
          <wp:docPr id="4" name="Pictur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3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0165</wp:posOffset>
          </wp:positionH>
          <wp:positionV relativeFrom="paragraph">
            <wp:posOffset>-56515</wp:posOffset>
          </wp:positionV>
          <wp:extent cx="4015105" cy="51879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15105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852035</wp:posOffset>
          </wp:positionH>
          <wp:positionV relativeFrom="paragraph">
            <wp:posOffset>71755</wp:posOffset>
          </wp:positionV>
          <wp:extent cx="1377950" cy="419100"/>
          <wp:effectExtent l="0" t="0" r="0" b="0"/>
          <wp:wrapNone/>
          <wp:docPr id="1" name="Pictur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57785</wp:posOffset>
          </wp:positionH>
          <wp:positionV relativeFrom="paragraph">
            <wp:posOffset>-123825</wp:posOffset>
          </wp:positionV>
          <wp:extent cx="1972310" cy="11487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48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0"/>
      <w:ind w:left="200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en-US" w:bidi="ar-SA"/>
    </w:rPr>
  </w:style>
  <w:style w:type="character" w:styleId="WW8Num1z2">
    <w:name w:val="WW8Num1z2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 w:color="000000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59" w:after="0"/>
      <w:ind w:left="200" w:hanging="0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before="222" w:after="0"/>
      <w:ind w:left="560" w:hanging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spacing w:before="222" w:after="0"/>
      <w:ind w:left="560" w:hanging="360"/>
      <w:jc w:val="both"/>
    </w:pPr>
    <w:rPr/>
  </w:style>
  <w:style w:type="paragraph" w:styleId="TableParagraph">
    <w:name w:val="Table Paragraph"/>
    <w:basedOn w:val="Normal"/>
    <w:qFormat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02:00Z</dcterms:created>
  <dc:creator>Suphattra Treedaengnoi</dc:creator>
  <dc:description/>
  <cp:keywords/>
  <dc:language>en-US</dc:language>
  <cp:lastModifiedBy>Chantima Wannachompoo</cp:lastModifiedBy>
  <cp:lastPrinted>2025-02-28T15:22:00Z</cp:lastPrinted>
  <dcterms:modified xsi:type="dcterms:W3CDTF">2025-03-05T05:02:00Z</dcterms:modified>
  <cp:revision>2</cp:revision>
  <dc:subject/>
  <dc:title/>
</cp:coreProperties>
</file>